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79051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№ _____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2682"/>
        <w:gridCol w:w="2827"/>
      </w:tblGrid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2024 № _______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885"/>
        <w:gridCol w:w="2126"/>
        <w:gridCol w:w="2552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тість (грн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7-23T14:01:00Z</dcterms:modified>
  <cp:revision>65</cp:revision>
  <dc:subject/>
  <dc:title/>
</cp:coreProperties>
</file>